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jc w:val="center"/>
        <w:rPr/>
      </w:pPr>
      <w:r>
        <w:rPr>
          <w:rFonts w:ascii="黑体" w:hAnsi="黑体" w:cs="黑体" w:eastAsia="黑体"/>
          <w:sz w:val="32"/>
          <w:szCs w:val="32"/>
        </w:rPr>
        <w:t>周四的思考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周四，对于我来说意味着早起，然后开启新的一天。早上起来天还没有完全亮，拖着疲惫的身子去看早锻炼。忽然回想起四年前的自己，也像他们一样，在这种环境下。但是当我做了老师以后会发现，老师也是辛苦的，学生们也是辛苦的。教育对于对于我们来说，更多的需要师生之间的相互理解和相互配合。尤其当自己又是学生又是老师的时候，对于这种关系的理解就更加深入。做完早锻炼后，我就准备去上课了。虽然上课前是昏昏沉沉的，但是一上课还是特别有精神，看着一张张渴望知识的眼神，我希望把自己的所学可以全部教给他们，不容否认，我自己也有许多不足的地方，我与学生之间也是一种相互学习的关系。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下午继续在办公室改他们的试卷，这也是我第一次独立改试卷，还好在经过四天的赶工后终于完成试卷的批改与成绩的分析。批改的结果并不是令人十分满意，无论是及格率或者高分率都与其他班级存在一些差距。究其原因，一部分可能是自己讲得不够清楚，但是我可以发现大部分的学生都有态度问题。甚至有学生不交试卷，这种学习态度也让我感到非常难过。在老师和学生关系中转换的我，对于他们以及教师这个职业都有更为深刻的理解，我也发现学生们也存在对于老师和自己的正确的认识。来到安龙后，每周一感觉都有那么几个学生被开除学籍，他们只看到学校制度严格，在严格的制度下都要以身试法，翻墙出去，对于自己，家庭以及学校都没有一个正确的认识。当我作为一个老师，我也希望他们可以自由自在的发展，但是如果真的让他们自由自在地发展他们会真的感谢我？或者真的就发展成一个健康的学生了吗？从作业中，我觉得不是这样的，我对他们的要求并不是非常高，但是他们却无法给出一份满意的回答。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当自己真正处于教师和学生时，在去思考师生关系时，我忽然发现理论并不是真正的有用，或许这才是教育真正的魅力和难点所在。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陆国强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14</w:t>
    </w:r>
    <w:r>
      <w:rPr/>
      <w:t>年</w:t>
    </w:r>
    <w:r>
      <w:rPr/>
      <w:t>10</w:t>
    </w:r>
    <w:r>
      <w:rPr/>
      <w:t>月</w:t>
    </w:r>
    <w:r>
      <w:rPr/>
      <w:t>15</w:t>
    </w:r>
    <w:r>
      <w:rPr/>
      <w:t>日</w:t>
    </w:r>
  </w:p>
  <w:p>
    <w:pPr>
      <w:pStyle w:val="Header"/>
      <w:jc w:val="right"/>
      <w:rPr/>
    </w:pPr>
    <w:r>
      <w:rPr/>
      <w:t>晴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00:00Z</dcterms:created>
  <dc:creator>acer</dc:creator>
  <dc:description/>
  <cp:keywords/>
  <dc:language>en-US</dc:language>
  <cp:lastModifiedBy>屹 赵</cp:lastModifiedBy>
  <dcterms:modified xsi:type="dcterms:W3CDTF">2015-10-19T11:16:00Z</dcterms:modified>
  <cp:revision>3</cp:revision>
  <dc:subject/>
  <dc:title>师生关系的思考</dc:title>
</cp:coreProperties>
</file>